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Rubric for:  16 poi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riting Guidelines:  Six Traits: Ideas and Content, Organization, and Convention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cific Product: Students are to write a minimum eight (8) sentence paragraph that explains the connection between the Women’s rights Movement in the 1920’s and the its effects on today.</w:t>
        <w:br/>
      </w:r>
    </w:p>
    <w:p>
      <w:pPr>
        <w:pStyle w:val="Normal"/>
        <w:rPr/>
      </w:pPr>
      <w:r>
        <w:rPr/>
        <w:t>Question:  How did the Women’s Rights Movement help or hinder the progress of rights for women today?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3"/>
        <w:gridCol w:w="2204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its/Scal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torically and factually accurat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AS AND CONTENT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TION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NTIONS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 Exceeds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Expectations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ceptional attention to detail.  All facts are correct.  Use of resources outside of those that are provided. 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es beyond the obvious and predictable.  Relevant and accurate details.  Explanations are clear.   Shows connections and insight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iting introduction and satisfying conclusion.  Effective sequencing and pacing.  Thoughtful transitions.  Smooth organizations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lling punctuation correct.  Grammar and word usage contribute to clarity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 Meets     </w:t>
            </w:r>
          </w:p>
          <w:p>
            <w:pPr>
              <w:pStyle w:val="Normal"/>
              <w:rPr/>
            </w:pPr>
            <w:r>
              <w:rPr/>
              <w:t>Expectations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ely accurate.  All facts are correct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pic defined.  Content clear but read still left with questions.  Detail support and explanation. 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utine lead and conclusion.  Mostly logical sequencing and pacing.  Predictable connections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lling punctuation relatively correct. Grammar and word usage correct.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Emerging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ally accurate.  Minor inaccuracies do not affect overall understanding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ginning to define topic.  Lacks specific information.  Vague details. Glimmer of main idea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effective lead and conclusion.  Sequencing and pacing confusing.  Connections awkward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lling errors and/or punctuation errors do not impede readability.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Not quite their  yet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jor inaccuracies.  Significant errors throughout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clear.  Information limited or missing. No meaningful details.  Disconnected thoughts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introduction or conclusion.  Sequencing and pacing not present. Connections ate confusing or not present.  Hard to follow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lling errors and/or punctuation errors impede readabilit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__________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21:52:00Z</dcterms:created>
  <dc:creator>MCPASD</dc:creator>
  <dc:description/>
  <cp:keywords/>
  <dc:language>en-US</dc:language>
  <cp:lastModifiedBy>BByrne</cp:lastModifiedBy>
  <cp:lastPrinted>2011-07-14T14:19:00Z</cp:lastPrinted>
  <dcterms:modified xsi:type="dcterms:W3CDTF">2012-03-01T21:52:00Z</dcterms:modified>
  <cp:revision>2</cp:revision>
  <dc:subject/>
  <dc:title>Rubric for French Revolution Children's Storybook</dc:title>
</cp:coreProperties>
</file>